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tbl>
      <w:tblPr>
        <w:tblW w:w="10022" w:type="dxa"/>
        <w:jc w:val="left"/>
        <w:tblInd w:w="-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0"/>
        <w:gridCol w:w="1670"/>
        <w:gridCol w:w="1670"/>
        <w:gridCol w:w="1670"/>
        <w:gridCol w:w="1671"/>
        <w:gridCol w:w="1671"/>
      </w:tblGrid>
      <w:tr>
        <w:trPr>
          <w:trHeight w:val="1629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Verdana"/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19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u w:val="single"/>
              </w:rPr>
              <w:t xml:space="preserve">-17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  <w:u w:val="single"/>
              </w:rPr>
              <w:t>+78_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7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Verdana"/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6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  <w:u w:val="single"/>
              </w:rPr>
              <w:t>+13_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3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_</w:t>
            </w:r>
            <w:r>
              <w:rPr>
                <w:sz w:val="24"/>
                <w:szCs w:val="24"/>
                <w:u w:val="single"/>
              </w:rPr>
              <w:t>-25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6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  <w:u w:val="single"/>
              </w:rPr>
              <w:t>-49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3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_</w:t>
            </w:r>
            <w:r>
              <w:rPr>
                <w:sz w:val="24"/>
                <w:szCs w:val="24"/>
                <w:u w:val="single"/>
              </w:rPr>
              <w:t>-29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2</w:t>
            </w:r>
          </w:p>
        </w:tc>
      </w:tr>
      <w:tr>
        <w:trPr>
          <w:trHeight w:val="1629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9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  <w:u w:val="single"/>
              </w:rPr>
              <w:t>+18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Verdana"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18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_</w:t>
            </w:r>
            <w:r>
              <w:rPr>
                <w:sz w:val="24"/>
                <w:szCs w:val="24"/>
                <w:u w:val="single"/>
              </w:rPr>
              <w:t>-38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  <w:u w:val="single"/>
              </w:rPr>
              <w:t>-57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33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+169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7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31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rFonts w:eastAsia="Verdana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-299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Verdana"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8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  <w:u w:val="single"/>
              </w:rPr>
              <w:t>-28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rFonts w:eastAsia="Verdana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57</w:t>
            </w:r>
          </w:p>
        </w:tc>
      </w:tr>
      <w:tr>
        <w:trPr>
          <w:trHeight w:val="1629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24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  <w:u w:val="single"/>
              </w:rPr>
              <w:t>-198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3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  <w:u w:val="single"/>
              </w:rPr>
              <w:t>+397</w:t>
            </w:r>
          </w:p>
          <w:p>
            <w:pPr>
              <w:pStyle w:val="Normal"/>
              <w:tabs>
                <w:tab w:val="clear" w:pos="720"/>
                <w:tab w:val="left" w:pos="96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8"/>
                <w:szCs w:val="28"/>
              </w:rPr>
              <w:t xml:space="preserve">     </w:t>
            </w:r>
            <w:r>
              <w:rPr>
                <w:b/>
                <w:sz w:val="24"/>
                <w:szCs w:val="24"/>
              </w:rPr>
              <w:t>429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Verdana"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25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  <w:u w:val="single"/>
              </w:rPr>
              <w:t>+ 78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Verdana"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68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  <w:u w:val="single"/>
              </w:rPr>
              <w:t>-587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10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Verdana"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48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  <w:u w:val="single"/>
              </w:rPr>
              <w:t>-398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 </w:t>
            </w:r>
            <w:r>
              <w:rPr>
                <w:rFonts w:eastAsia="Verdana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9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36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+148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516</w:t>
            </w:r>
          </w:p>
        </w:tc>
      </w:tr>
      <w:tr>
        <w:trPr>
          <w:trHeight w:val="1527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Verdana"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+55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6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Verdana"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7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  <w:u w:val="single"/>
              </w:rPr>
              <w:t>-32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rFonts w:eastAsia="Verdana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4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Verdana"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5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+15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67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Verdana"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3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  <w:u w:val="single"/>
              </w:rPr>
              <w:t>-33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Verdana"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16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  <w:u w:val="single"/>
              </w:rPr>
              <w:t>+142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5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-472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</w:t>
            </w:r>
          </w:p>
        </w:tc>
      </w:tr>
      <w:tr>
        <w:trPr>
          <w:trHeight w:val="1629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87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  <w:u w:val="single"/>
              </w:rPr>
              <w:t>-49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83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24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  <w:u w:val="single"/>
              </w:rPr>
              <w:t>-154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Verdana"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+18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3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-49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rFonts w:eastAsia="Verdana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3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+17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9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-65</w:t>
            </w:r>
            <w:r>
              <w:rPr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27</w:t>
            </w:r>
          </w:p>
        </w:tc>
      </w:tr>
      <w:tr>
        <w:trPr>
          <w:trHeight w:val="1629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8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  <w:u w:val="single"/>
              </w:rPr>
              <w:t>-31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5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23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  <w:u w:val="single"/>
              </w:rPr>
              <w:t>-67_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168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9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  <w:u w:val="single"/>
              </w:rPr>
              <w:t>-19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8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5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+190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348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Verdana"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5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-37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rFonts w:eastAsia="Verdana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51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+318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835</w:t>
            </w:r>
          </w:p>
        </w:tc>
      </w:tr>
      <w:tr>
        <w:trPr>
          <w:trHeight w:val="1629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42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-266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rFonts w:eastAsia="Verdana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159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4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  <w:u w:val="single"/>
              </w:rPr>
              <w:t>-19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2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52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-421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10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6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+17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86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2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-16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3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+17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rFonts w:eastAsia="Verdana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50</w:t>
            </w:r>
          </w:p>
        </w:tc>
      </w:tr>
      <w:tr>
        <w:trPr>
          <w:trHeight w:val="1629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44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+196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64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53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rFonts w:eastAsia="Verdana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-429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21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-213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b/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9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  <w:u w:val="single"/>
              </w:rPr>
              <w:t>-68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>3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39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+163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rFonts w:eastAsia="Verdana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55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56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+714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0</w:t>
            </w:r>
          </w:p>
        </w:tc>
      </w:tr>
    </w:tbl>
    <w:p>
      <w:pPr>
        <w:pStyle w:val="Normal"/>
        <w:rPr>
          <w:rFonts w:eastAsia="Verdana"/>
          <w:sz w:val="24"/>
          <w:szCs w:val="24"/>
        </w:rPr>
      </w:pPr>
      <w:r>
        <w:rPr>
          <w:rFonts w:eastAsia="Verdana"/>
          <w:sz w:val="24"/>
          <w:szCs w:val="24"/>
        </w:rPr>
        <w:t xml:space="preserve">   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26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5/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t>Grade 4 Mixed Math Computation Alternate E Answers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1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14:34:00Z</dcterms:created>
  <dc:creator>wprevatt</dc:creator>
  <dc:description/>
  <cp:keywords/>
  <dc:language>en-US</dc:language>
  <cp:lastModifiedBy>user</cp:lastModifiedBy>
  <dcterms:modified xsi:type="dcterms:W3CDTF">2010-08-11T13:50:00Z</dcterms:modified>
  <cp:revision>7</cp:revision>
  <dc:subject/>
  <dc:title> 76</dc:title>
</cp:coreProperties>
</file>